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Test-CPAN-Meta 0.2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5 Barbie for Miss Barbell Produ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Barbie for Miss Barbell Produ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wyC4Tbn3HiH5u8LHhqsKv6/nbIi1ZgQvubViq3ZsgxnJe2yEdK514Q/u2O8x4onChwJakIH
1UDneqih8oWWFktj20Wcl6zq/FKYbSZ6E/DB/5UX991V580hv6bLdCvxG6QRNq6POaUkhZ/2
Lynjt8huE3XcyqoRp02tglAUcz2ys8cFUqHvAqv87vHU2kLsjAtzZIaAitFAiLocEatM7Qaw
PoaU7orxSoJFQAI1Uf</vt:lpwstr>
  </property>
  <property fmtid="{D5CDD505-2E9C-101B-9397-08002B2CF9AE}" pid="3" name="_2015_ms_pID_7253431">
    <vt:lpwstr>hLQD+M9z+ddPhuLkBnOpaZR/irrh2cpIbhTrUzJvXNULA5uu0SRLV0
0OPHMAGmCSIs+xdTCagvZS+HJUo8xvfvyvi3tszfShk6mwtO4Pw+11lIW3Kwm437jEAf737d
zzAnoyoQv1QGTXJenCeQaG1gIm6I8NKAJpZUOWvot0mGwxseWRyM3TSJ2EbrsQh0khsY2XLn
D4lmAWrFVaTaYHPZYcKM1tfkxkEGYKw9poI1</vt:lpwstr>
  </property>
  <property fmtid="{D5CDD505-2E9C-101B-9397-08002B2CF9AE}" pid="4" name="_2015_ms_pID_7253431_00">
    <vt:lpwstr>_2015_ms_pID_7253431</vt:lpwstr>
  </property>
  <property fmtid="{D5CDD505-2E9C-101B-9397-08002B2CF9AE}" pid="5" name="_2015_ms_pID_7253432">
    <vt:lpwstr>dVAnDOOi2l1qEaOg6ShmqGNjP/XHuLCLEsUZ
tPYl/21ZOzI5e2s1L4VbMOzhZZA8sMckgkWQjTHMT9VGxcddU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